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0.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14102014-3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spacing w:val="2"/>
          <w:kern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kern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375</wp:posOffset>
                </wp:positionH>
                <wp:positionV relativeFrom="paragraph">
                  <wp:posOffset>2343150</wp:posOffset>
                </wp:positionV>
                <wp:extent cx="2161540" cy="720725"/>
                <wp:effectExtent l="2540" t="2540" r="3175" b="3175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6.25pt;margin-top:184.5pt;width:170.2pt;height:56.75pt" coordorigin="125,3690" coordsize="3404,1135">
                <v:rect id="shape_0" ID="Rectangle 14" stroked="t" o:allowincell="f" style="position:absolute;left:127;top:3691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5" stroked="t" o:allowincell="f" style="position:absolute;left:694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6" stroked="t" o:allowincell="f" style="position:absolute;left:1544;top:3691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7" stroked="t" o:allowincell="f" style="position:absolute;left:2678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8" stroked="t" o:allowincell="f" style="position:absolute;left:126;top:3974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9" stroked="t" o:allowincell="f" style="position:absolute;left:127;top:4257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;top:3690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3690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3690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690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7062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4.3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t>по адресу: ________________________________</w:t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kern w:val="2"/>
          <w:sz w:val="28"/>
          <w:szCs w:val="28"/>
        </w:rPr>
      </w:pPr>
      <w:r>
        <w:rPr>
          <w:rFonts w:cs="ISOCPEUR" w:ascii="ISOCPEUR" w:hAnsi="ISOCPEUR"/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14102014-3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драздел 5 «Сети связи»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>Часть 2 «Структурированные кабельные сети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лавный инженер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Главный инженер проекта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8"/>
          <w:szCs w:val="28"/>
          <w:lang w:val="en-US" w:eastAsia="en-US"/>
        </w:rPr>
      </w:pPr>
      <w:r>
        <w:rPr>
          <w:rFonts w:cs="ISOCPEUR" w:ascii="ISOCPEUR" w:hAnsi="ISOCPEUR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225</wp:posOffset>
                </wp:positionH>
                <wp:positionV relativeFrom="paragraph">
                  <wp:posOffset>121285</wp:posOffset>
                </wp:positionV>
                <wp:extent cx="2161540" cy="720725"/>
                <wp:effectExtent l="2540" t="2540" r="3175" b="3175"/>
                <wp:wrapNone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.75pt;margin-top:9.55pt;width:170.2pt;height:56.75pt" coordorigin="-35,191" coordsize="3404,1135">
                <v:rect id="shape_0" ID="Rectangle 3" stroked="t" o:allowincell="f" style="position:absolute;left:-33;top:192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4" stroked="t" o:allowincell="f" style="position:absolute;left:534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5" stroked="t" o:allowincell="f" style="position:absolute;left:1384;top:192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6" stroked="t" o:allowincell="f" style="position:absolute;left:2518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7" stroked="t" o:allowincell="f" style="position:absolute;left:-34;top:475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8" stroked="t" o:allowincell="f" style="position:absolute;left:-33;top:758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35;top:191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191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191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91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54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488" w:type="dxa"/>
        <w:jc w:val="left"/>
        <w:tblInd w:w="-2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4"/>
        <w:gridCol w:w="5812"/>
        <w:gridCol w:w="1472"/>
      </w:tblGrid>
      <w:tr>
        <w:trPr>
          <w:tblHeader w:val="true"/>
          <w:trHeight w:val="851" w:hRule="exact"/>
        </w:trPr>
        <w:tc>
          <w:tcPr>
            <w:tcW w:w="3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держание том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С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both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Основание для разработки про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86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Запись о соответствии разработанной документации действующим нормам, правилам и стандарт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еречень используемой нормативной документац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Характеристики объект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8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5 </w:t>
            </w:r>
            <w:bookmarkStart w:id="0" w:name="_Hlk63674494"/>
            <w:r>
              <w:rPr>
                <w:rFonts w:cs="ISOCPEUR" w:ascii="ISOCPEUR" w:hAnsi="ISOCPEUR"/>
                <w:sz w:val="28"/>
                <w:szCs w:val="28"/>
              </w:rPr>
              <w:t>Основные решения, принятые в проектной документации</w:t>
            </w:r>
            <w:bookmarkEnd w:id="0"/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 Прокладка кабеля и размещ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 Электропитание и заземл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 Мероприятия по охране труда и технике безопасност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 Техническое обслужи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Структурная схема АСКУЭ. Схема подключения. Расчет токопотребления. Схема подключ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План прокладки кабельных трасс и расстановки оборудования АСКУЭ в подвал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лан прокладки кабельных трасс и расстановки оборудования АСКУЭ на 1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План прокладки кабельных трасс и расстановки оборудования АСКУЭ на 2 (типовом)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851" w:gutter="0" w:header="709" w:top="765" w:footer="93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505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194"/>
        <w:gridCol w:w="4390"/>
        <w:gridCol w:w="1380"/>
      </w:tblGrid>
      <w:tr>
        <w:trPr>
          <w:tblHeader w:val="true"/>
          <w:trHeight w:val="851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bookmarkStart w:id="1" w:name="R1"/>
            <w:bookmarkEnd w:id="1"/>
            <w:r>
              <w:rPr>
                <w:rFonts w:cs="ISOCPEUR" w:ascii="ISOCPEUR" w:hAnsi="ISOCPEUR"/>
                <w:sz w:val="28"/>
                <w:szCs w:val="28"/>
              </w:rPr>
              <w:t>Номер тома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" w:leader="none"/>
              </w:tabs>
              <w:autoSpaceDE w:val="false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5639" w:leader="none"/>
              </w:tabs>
              <w:autoSpaceDE w:val="false"/>
              <w:ind w:left="-147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094" w:leader="none"/>
              </w:tabs>
              <w:autoSpaceDE w:val="false"/>
              <w:ind w:left="-109" w:right="-108" w:firstLine="1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1. Пояснительная запис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У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2. Схема планировочной организации земельного участ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3. Архитектурны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bookmarkStart w:id="2" w:name="R2"/>
            <w:bookmarkEnd w:id="2"/>
            <w:r>
              <w:rPr>
                <w:rFonts w:cs="ISOCPEUR" w:ascii="ISOCPEUR" w:hAnsi="ISOCPEUR"/>
                <w:sz w:val="28"/>
                <w:szCs w:val="28"/>
              </w:rPr>
              <w:t>5.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1 Система электр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2 Система вод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3 Система водоотвед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4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4 Отопление, вентиляция и кондиционирование воздуха, теплов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5 Сети связ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.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Часть 2 Структурированные кабельн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6 Система газ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7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7 Технологически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О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6. Проект организации строительств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Б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9. Мероприятия по обеспечению пожарной безопасн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04" w:right="851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Основание для разработки проекта 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Шифр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14102014-3-ЖК</w:t>
      </w:r>
      <w:r>
        <w:rPr>
          <w:sz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</w:rPr>
        <w:t>-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Раздел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АСКУЭ</w:t>
      </w:r>
      <w:r>
        <w:rPr>
          <w:sz w:val="28"/>
          <w:rFonts w:cs="ISOCPEUR" w:ascii="ISOCPEUR" w:hAnsi="ISOCPEUR"/>
        </w:rPr>
        <w:fldChar w:fldCharType="end"/>
      </w:r>
    </w:p>
    <w:p>
      <w:pPr>
        <w:pStyle w:val="Normal"/>
        <w:ind w:right="-29" w:firstLine="709"/>
        <w:jc w:val="both"/>
        <w:rPr/>
      </w:pPr>
      <w:r>
        <w:rPr>
          <w:rFonts w:cs="ISOCPEUR" w:ascii="ISOCPEUR" w:hAnsi="ISOCPEUR"/>
          <w:sz w:val="28"/>
          <w:szCs w:val="28"/>
        </w:rPr>
        <w:t>Проект «Автоматизированная система учета потребления энергоресурсов» подраздела «Сети связи» части «Структурированные кабельные сети» в составе проектной документации «Многоквартирный жилой дом по адресу:______». разработан на основании: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дания на проектирование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здела проектной документации «Архитектурные решения»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дразделов 5.1, 5.2, 5.3, 5.4 раздела 5 «Сведения об инженерном оборудовании, о сетях инженерно-технического обеспечения, перечень инженерно-технических мероприятий»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ействующих норм и правил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 нулевую отметку условно принята отметка чистого пола первого этажа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се оборудование, изделия и материалы, примененные в проекте, имеют соответствующие разрешительные документы для применения на территории РФ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Запись о соответствии разработанной документации действующим нормам, правилам и стандартам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  <w:t>Проектная документация разработана в соответствии с заданием на проектирование, требованиями Технического регламента о безопасности зданий и сооружений N°384-ФЗ, национальных стандартов и сводов правил.</w:t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156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ИП</w:t>
        <w:tab/>
        <w:tab/>
        <w:tab/>
        <w:tab/>
        <w:tab/>
        <w:tab/>
        <w:tab/>
        <w:tab/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И.О. ГИПа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._.</w:t>
      </w:r>
      <w:r>
        <w:rPr>
          <w:sz w:val="28"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ГИП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______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Перечень используемой нормативной документации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6" w:type="dxa"/>
          <w:bottom w:w="170" w:type="dxa"/>
          <w:right w:w="56" w:type="dxa"/>
        </w:tblCellMar>
      </w:tblPr>
      <w:tblGrid>
        <w:gridCol w:w="2618"/>
        <w:gridCol w:w="7447"/>
      </w:tblGrid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З-№384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 30.12.2009 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едеральный закон от 30.12.2009 г. №384-ФЗ «Технический регламент о безопасности зданий и сооружений» (с изменениями на 2 июля 2013 года).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П РФ №87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т 16.02.2008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новление Правительства РФ от 16.02.2008 N 87 «О составе разделов проектной документации и требованиях к их содержанию» (с изменениями и дополнениями)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54.13330.2011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дания жилые многоквартирные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77.1333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НиП 3.05.07-85 Системы автоматизации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134.13330.2012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ы электросвязи зданий и сооружений. Основные положения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256.132580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Электроустановки жилых и общественных зданий. Правила проектирования и монтажа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СН 60-89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Устройства связи, сигнализации и диспетчеризации</w:t>
            </w:r>
          </w:p>
          <w:p>
            <w:pPr>
              <w:pStyle w:val="Normal"/>
              <w:rPr>
                <w:rFonts w:ascii="ISOCPEUR" w:hAnsi="ISOCPEUR" w:cs="ISOCPEUR"/>
                <w:strike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енерного оборудования жилых и общественных зданий. Нормы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Э изд.6, 7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авила устройства электроустановок. Все действующие разделы шестого и седьмого изданий с изменениями и дополнениями.</w:t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120"/>
        <w:ind w:left="357" w:hanging="357"/>
        <w:jc w:val="both"/>
        <w:rPr>
          <w:rFonts w:ascii="ISOCPEUR" w:hAnsi="ISOCPEUR" w:cs="ISOCPEUR"/>
          <w:sz w:val="28"/>
        </w:rPr>
      </w:pPr>
      <w:r>
        <w:br w:type="page"/>
      </w:r>
      <w:r>
        <w:rPr>
          <w:rFonts w:cs="ISOCPEUR" w:ascii="ISOCPEUR" w:hAnsi="ISOCPEUR"/>
          <w:sz w:val="28"/>
        </w:rPr>
        <w:t>Характеристика объекта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«Проектируемый многоквартирный жилой дом по адресу: ______. Этажность – 15 этажей. Секционность – 3 секции. Количество квартир на этаже – 5. Первый этаж – помещения общественного назначения и технические»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ISOCPEUR" w:ascii="ISOCPEUR" w:hAnsi="ISOCPEUR"/>
          <w:sz w:val="28"/>
        </w:rPr>
        <w:t>Основные решения, принятые в проектной документаци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Проектом предусматривается автоматизированная система учета потребляемых энергоресурсов на базе оборудования ЗАО НВП «Болид» - программно-аппаратного комплекса АСКУЭ «Ресурс». Тип автоматизированной системы учета «Ресурс» зарегистрирован в Госреестре СИ РФ под №60424-15. 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АСКУЭ «Ресурс» (Автоматизированная система контроля и учёта энергоресурсов) предусматривает учет и контроль следующих параметров: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чет расхода горячей воды;</w:t>
      </w:r>
    </w:p>
    <w:p>
      <w:pPr>
        <w:pStyle w:val="Style23"/>
        <w:numPr>
          <w:ilvl w:val="0"/>
          <w:numId w:val="6"/>
        </w:numPr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холодной воды;</w:t>
      </w:r>
    </w:p>
    <w:p>
      <w:pPr>
        <w:pStyle w:val="Style23"/>
        <w:numPr>
          <w:ilvl w:val="0"/>
          <w:numId w:val="6"/>
        </w:numPr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тепловой энергии и энергии охлаждения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чет расхода электроэнергии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технологических параметров электро- и тепловых сетей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ункциональные возможности ПО АРМ "РЕСУРС":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от 10 до 30 000 счетчиков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ноготарифный индивидуальный учёт потребления ресурсов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едение баланса потребления ресурсов в режиме реального времени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линий связи со счётчиками;</w:t>
      </w:r>
    </w:p>
    <w:p>
      <w:pPr>
        <w:pStyle w:val="Style23"/>
        <w:numPr>
          <w:ilvl w:val="0"/>
          <w:numId w:val="7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правление электроклапанами и другими исполнительными механизмами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графиков расхода ресурсов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отчетов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ормирование квитанций на оплату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едение журнала событий и изменений системы;</w:t>
      </w:r>
    </w:p>
    <w:p>
      <w:pPr>
        <w:pStyle w:val="Style23"/>
        <w:numPr>
          <w:ilvl w:val="0"/>
          <w:numId w:val="7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втоматическая выгрузка данных в ГИС ЖКХ, ЕИАС ЖКХ МО, Мосэнергосбыт (XML80020, XML80020*, ASQ), документы формата Excel, программу 1С и другие системы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WEB-интерфейс для операторов;</w:t>
      </w:r>
    </w:p>
    <w:p>
      <w:pPr>
        <w:pStyle w:val="Style23"/>
        <w:numPr>
          <w:ilvl w:val="0"/>
          <w:numId w:val="7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личный кабинет абонента, в том числе в виде мобильного приложения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расхода горячей и холодной воды на индивидуальные нужды проектом предусматриваются счетчики «СВК-15-3-2-Б» с передачей показаний по ДПЛС посредством «С2000-КДЛ-2И» (далее КДЛ) в АСКУЭ "Ресурс".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 xml:space="preserve">Счетчик воды СВК15-3-2-Б применяется только в составе АСКУЭ «Ресурс» и представляет собой счетчик холодной и горячей воды типа СВК АО «АПЗ имени П. И. Пландина», оснащенный контроллером С2000-АСР1 ЗАО НВП «Болид» для дистанционной передачи показаний счетчика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Тип счетчиков воды СВК зарегистрирован в Госреестре СИ РФ под №13869-13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лер С2000-АСР1 занесен в описание типа СИ системы «Ресурс», Госреестр СИ РФ №60424-15.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четчик холодной и горячей воды типа СВК предназначен для измерения объема воды, прошедшей через счетчик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Контроллер С2000-АСР1 обеспечивает: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читывание результатов измерений счетчика типа СВК электромагнитным способом;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ередачу результатов измерений счетчика типа СВК посредством ДПЛС в АСКУЭ «Ресурс»;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передачу серийного номера счетчика посредством ДПЛС в АСКУЭ «Ресурс»; 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cs="ISOCPEUR" w:ascii="ISOCPEUR" w:hAnsi="ISOCPEUR"/>
          <w:sz w:val="28"/>
          <w:szCs w:val="28"/>
        </w:rPr>
        <w:t>защиту от несанкционированного воздействия на прибор внешним магнитом посредством передачи сигналов встроенного датчика магнитного поля в АСКУЭ «Ресурс»;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передачу посредством ДПЛС в АСКУЭ «Ресурс» начальных значений, зафиксированных счетчиком воды типа СВК; 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в случае повреждения ДПЛС, подсчет и сохранение в энергонезависимой памяти, с резервным питанием от встроенной батареи, текущих показаний счетчиков воды;  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ограммирование адресов и двусторонний обмен данными с КДЛ;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етовую индикацию для контроля работоспособности контроллера;</w:t>
      </w:r>
    </w:p>
    <w:p>
      <w:pPr>
        <w:pStyle w:val="Style23"/>
        <w:numPr>
          <w:ilvl w:val="0"/>
          <w:numId w:val="4"/>
        </w:numPr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целостности ДПЛС и передачу сигнала о повреждении линии в АСКУЭ «Ресурс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На ввод холодного водоснабжения в подвале дома устанавливается общедомовой прибор учета ХВС с импульсным выходом. Модификация ОДПУ воды согласно подразделу 5.2 «Система водоснабжения». Импульсный выход счетчика подключается к регистратору импульсов С2000-АСР2, который в свою очередь в составе шлейфа ДПЛС подключается к контроллеру С2000-КДЛ-2И»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расхода тепла на индивидуальное отопление в проекте предусматривается теплосчетчик с выходом RS485 и ультразвуковым преобразователем расхода </w:t>
      </w:r>
      <w:r>
        <w:rPr>
          <w:rFonts w:cs="ISOCPEUR" w:ascii="ISOCPEUR" w:hAnsi="ISOCPEUR"/>
          <w:sz w:val="28"/>
          <w:szCs w:val="28"/>
          <w:lang w:val="en-US"/>
        </w:rPr>
        <w:t>BOLID</w:t>
      </w:r>
      <w:r>
        <w:rPr>
          <w:rFonts w:cs="ISOCPEUR" w:ascii="ISOCPEUR" w:hAnsi="ISOCPEUR"/>
          <w:sz w:val="28"/>
          <w:szCs w:val="28"/>
        </w:rPr>
        <w:t>-С600-БАЙКАЛ-15-0,6-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 совместного производства ЗАО НВП «Болид» и ООО «Байкал». Тип теплосчетчик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зарегистрирован в Госреестре СИ РФ под №75626-19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На ввод Т1 в подвале дома предусмотрена установка ОДПУ тепла согласно подразделу 5.4 «Отопление, вентиляция и кондиционирование воздуха, тепловые сети». ОДПУ тепла оснащенный интерфейсом RS-485 должен быть интегрирован в АСКУЭ «Ресурс»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учета поквартирного расхода электроэнергии в проекте предусматривается однофазный электросчетчик с выходом RS485 BOLID-ЛЕ-221-D0-5(60) совместного производства ЗАО НВП «Болид» и АО «Ленэлектро». Тип электросчетчиков зарегистрирован в Госреестре СИ РФ под №33818-12.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t xml:space="preserve">Окончательный выбор счетчиков тепла и электроэнергии определяет заказчик из перечня поддерживаемых АСКУЭ «Ресурс" счётчиков, размещенном в открытом доступе на сайте </w:t>
      </w:r>
      <w:hyperlink r:id="rId14">
        <w:r>
          <w:rPr>
            <w:rStyle w:val="InternetLink"/>
            <w:rFonts w:cs="ISOCPEUR" w:ascii="ISOCPEUR" w:hAnsi="ISOCPEUR"/>
            <w:color w:val="000000"/>
            <w:sz w:val="28"/>
            <w:szCs w:val="28"/>
          </w:rPr>
          <w:t>http://resurs.bolid.ru</w:t>
        </w:r>
      </w:hyperlink>
      <w:r>
        <w:rPr>
          <w:rStyle w:val="InternetLink"/>
          <w:rFonts w:cs="ISOCPEUR" w:ascii="ISOCPEUR" w:hAnsi="ISOCPEUR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cs="ISOCPEUR" w:ascii="ISOCPEUR" w:hAnsi="ISOCPEUR"/>
          <w:strike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Электропитание интерфейса RS-485 счетчиков электроэнергии встроенное. Электропитание интерфейса RS-485 счетчиков тепла – внешнее. Заказчик предусматривает источники питания самостоятельно с учетом характеристик счетчиков тепла.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cs="ISOCPEUR" w:ascii="ISOCPEUR" w:hAnsi="ISOCPEUR"/>
          <w:strike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ервер, оснащенный специализированным программным обеспечением АРМ "Ресурс" выполняет автоматический сбор, накопление, обработку, хранение, отображение информации о потреблении энергоресурсов и выгрузку данных. Размещение сервера с ПО АРМ «Ресурс» предполагается вынесенным за пределы здания.</w:t>
      </w:r>
    </w:p>
    <w:p>
      <w:pPr>
        <w:pStyle w:val="Normal"/>
        <w:ind w:left="92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Организация структуры информационного обмена по учёту энергоресурсов следующая: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горячей, холодной воды: Счетчик «СВК-15-3-2-Б» - линия ДПЛС -  контроллер ДПЛС «С2000-КДЛ-2И» - линия RS-485 - преобразователь интерфейса RS-232/RS-485 в Ethernet «С2000-Ethernet» - сервер с установленным ПО АРМ "Ресурс".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cs="ISOCPEUR" w:ascii="ISOCPEUR" w:hAnsi="ISOCPEUR"/>
          <w:sz w:val="28"/>
          <w:szCs w:val="28"/>
        </w:rPr>
        <w:t xml:space="preserve">Учет расхода тепла и электроэнергии: Счетчик тепла (электроэнергии) с выходом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- линия RS-485 – преобразователь интерфейса RS-232/RS-485 в Ethernet «С2000-Ethernet» – сервер с установленным ПО АРМ "Ресурс"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Прокладка кабеля и размещение оборудования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ри расчёте длины ДПЛС, для обеспечения устойчивой работоспособности адресных устройств, таких как С2000-АСР1, С2000Р-АСР2 и С2000-АСР8, (далее АУ), необходимо учитывать следующее:</w:t>
      </w:r>
    </w:p>
    <w:p>
      <w:pPr>
        <w:pStyle w:val="Style23"/>
        <w:numPr>
          <w:ilvl w:val="0"/>
          <w:numId w:val="9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разность напряжения на входных контактах АУ и выходного напряжения КДЛ не должна превышать 2 В;</w:t>
      </w:r>
    </w:p>
    <w:p>
      <w:pPr>
        <w:pStyle w:val="Style23"/>
        <w:numPr>
          <w:ilvl w:val="0"/>
          <w:numId w:val="9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сопротивление линии от КДЛ до АУ не должно превышать 200 Ом;</w:t>
      </w:r>
    </w:p>
    <w:p>
      <w:pPr>
        <w:pStyle w:val="Style23"/>
        <w:numPr>
          <w:ilvl w:val="0"/>
          <w:numId w:val="9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уммарная ёмкость проводов не должна превышать 0,1 мкФ (100 нФ);</w:t>
      </w:r>
    </w:p>
    <w:p>
      <w:pPr>
        <w:pStyle w:val="Style23"/>
        <w:numPr>
          <w:ilvl w:val="0"/>
          <w:numId w:val="9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при длине ДПЛС более 100 м необходимо использовать витую пару проводов;</w:t>
      </w:r>
    </w:p>
    <w:p>
      <w:pPr>
        <w:pStyle w:val="Style23"/>
        <w:numPr>
          <w:ilvl w:val="0"/>
          <w:numId w:val="9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ответвления в ДПЛС могут быть, но при этом надо учитывать суммарную ёмкость проводов (не более 0,1 мкФ)</w:t>
      </w:r>
    </w:p>
    <w:p>
      <w:pPr>
        <w:pStyle w:val="Style23"/>
        <w:numPr>
          <w:ilvl w:val="0"/>
          <w:numId w:val="9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в линию можно включать до 40 изоляторов короткого замыкания «БРИЗ» без дополнительных расчёт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(формула максимального количества БРИЗ приведена в этикетке на БРИЗ)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ри подсчёте длины ДПЛС для подтверждения правильности выбранного сечения кабеля и оптимизации затрат можно воспользоваться 2-мя вариантами:</w:t>
      </w:r>
    </w:p>
    <w:p>
      <w:pPr>
        <w:pStyle w:val="Style23"/>
        <w:numPr>
          <w:ilvl w:val="0"/>
          <w:numId w:val="9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оспользоваться программой ЗАО НВП «Болид» - «Расчет ДПЛС».</w:t>
      </w:r>
    </w:p>
    <w:p>
      <w:pPr>
        <w:pStyle w:val="Style23"/>
        <w:numPr>
          <w:ilvl w:val="0"/>
          <w:numId w:val="9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етодикой изложенной на сайте ЗАО НВП «Болид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В проекте принято для шлейфов ДПЛС использовать кабель КСВВнг(А)-LS 1х2х0,8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Интерфейс RS-485 предполагает использование соединения между приборами типа «шина», когда все приборы соединяются по интерфейсу одной парой проводов (линии A и B). Линия связи должна быть согласована с двух концов оконечными резисторам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аксимально возможная длина линии RS-485 определяется, в основном, характеристиками кабеля и электромагнитной обстановкой на объекте эксплуатации. При использовании кабеля с диаметром жил 0,5 мм (сечение около 0,2 кв. мм) рекомендуемая длина линии RS-485 - не более 1200 м, при сечении 0,5 кв. мм - не более 3000 м. Использование кабеля с сечением жил менее 0,2 кв. мм нежелательно. Рекомендуется использовать кабель типа «витая пара» для уменьшения восприимчивости линии к электромагнитным помехам, а также уменьшения уровня излучаемых помех. При протяжённости линии RS-485 от 100 м использование витой пары обязательно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удовлетворения вышеизложенных показателей, в проекте принято линии RS-485 выполнить кабелем КСВВнг(А)-LS 1х2х0,8, КСВВнг(А)-LS 2х2х0,8 с передачей по второй паре питания контроллеров «С2000-КДЛ-2И»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организации локальной вычислительной сети (типа Ethernet) принят кабель КВПнг(А)-LS-5е 4х2х0,52, максимальная длина сегментов - 100 метров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эффициент заполнения труб и каналов строительных конструкций проводами и кабелями, прокладываемыми в них, не должен, как правило, превышать 0,6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окладку сетей от этажных щитов до квартиры следует предусматривать в электротехнических коробах, плинтусах или каналах строительных конструкций с учетом обеспечения механической защиты проводов и кабелей и исключения возможности несанкционированного доступа к ним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и параллельной открытой прокладке расстояние между кабелями сигнализации и силовыми кабелями должно быть не менее 0.5 м.</w:t>
      </w:r>
    </w:p>
    <w:p>
      <w:pPr>
        <w:pStyle w:val="Normal"/>
        <w:ind w:firstLine="567"/>
        <w:jc w:val="both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Подключение счетчиков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Схема включения счетчиков «BOLID-ЛЕ-221-D0-5(60)», «BOLID-ЛЕ-3D1-5(100)» имеет внутреннее питание интерфейса, дополнительного питания не требует. Кабель протокола RS-485 подключается к отдельной колодке клеммам «</w:t>
      </w:r>
      <w:r>
        <w:rPr>
          <w:rFonts w:cs="ISOCPEUR" w:ascii="ISOCPEUR" w:hAnsi="ISOCPEUR"/>
          <w:sz w:val="28"/>
          <w:szCs w:val="28"/>
          <w:lang w:val="en-US"/>
        </w:rPr>
        <w:t>A</w:t>
      </w:r>
      <w:r>
        <w:rPr>
          <w:rFonts w:cs="ISOCPEUR" w:ascii="ISOCPEUR" w:hAnsi="ISOCPEUR"/>
          <w:sz w:val="28"/>
          <w:szCs w:val="28"/>
        </w:rPr>
        <w:t>» и «</w:t>
      </w:r>
      <w:r>
        <w:rPr>
          <w:rFonts w:cs="ISOCPEUR" w:ascii="ISOCPEUR" w:hAnsi="ISOCPEUR"/>
          <w:sz w:val="28"/>
          <w:szCs w:val="28"/>
          <w:lang w:val="en-US"/>
        </w:rPr>
        <w:t>B</w:t>
      </w:r>
      <w:r>
        <w:rPr>
          <w:rFonts w:cs="ISOCPEUR" w:ascii="ISOCPEUR" w:hAnsi="ISOCPEUR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Теплосчетчики BOLID-С600-БАЙКАЛ-15-0,6-RS с проводными цифровыми интерфейсами RS-485 поставляются с подключенным кабелем передачи сигналов интерфейсов. Кабель протокола RS-485 имеет четыре жилы. Две – интерфейсные, две – питания. Цветовая маркировка жил кабеля следующая: желтая – «А», зеленая – «В», красная – «+», синяя – «-». Питание интерфейса RS-485 осуществляется постоянным напряжением 12V или 24V. Рекомендуется использовать источники питания РИП-12 или РИП-24 производства ЗАО НВП «Болид». Для подключения к ПК используются конвертеры RS-485/USB/Ethernet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Электропитание и информационный обмен счетчиков «СВК-15-3-2-Б» осуществляется по ДПЛС контроллера «С2000-КДЛ», «С2000-КДЛ-2И»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Электропитание и заземление оборудования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итание аппаратной части комплекса АСКУЭ «Ресурс» следует выполнять одним из способов: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от панели АВР - в зданиях с АВР;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двумя линиями от разных вводов с устройством АВР - в зданиях без АВР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щитное заземление (зануление) электроснабжения должно быть выполнено в соответствии с требованиями ПУЭ изд.6, 7, СНиП 3.05.06, ГОСТ 12.1.030 и технической документацией завода-изготовителя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Мероприятия по охране труда и технике безопасности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К обслуживанию системы допускаются лица, изучившие документацию на оборудование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ПУЭ изд.6, 7 и ППБ-01-03 «Правила пожарной безопасности в Российской Федерации»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Техническое обслуживание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гламенты технического обслуживания должны быть разработаны заказчиком на месте в соответствии с инструкциями заводов-изготовителей и с учетом требований нормативных документов РФ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6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851" w:gutter="0" w:header="709" w:top="765" w:footer="544" w:bottom="31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2021</w:t>
    </w:r>
    <w:r>
      <mc:AlternateContent>
        <mc:Choice Requires="wps">
          <w:drawing>
            <wp:anchor behindDoc="0" distT="0" distB="0" distL="36195" distR="36195" simplePos="0" locked="0" layoutInCell="0" allowOverlap="1" relativeHeight="4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24"/>
      </w:rPr>
    </w:pPr>
    <w:r>
      <w:rPr>
        <w:rFonts w:cs="ISOCPEUR" w:ascii="ISOCPEUR" w:hAnsi="ISOCPEUR"/>
        <w:sz w:val="32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20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 xml:space="preserve">Содержание тома </w:t>
                                </w: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DOCPROPERTY "Номер тома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5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6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 xml:space="preserve">Содержание тома </w:t>
                          </w: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DOCPROPERTY "Номер тома"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6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6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4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8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560070"/>
              <wp:effectExtent l="0" t="0" r="0" b="0"/>
              <wp:wrapSquare wrapText="bothSides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14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Состав проектной документ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ГИП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Состав проектной документ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ГИП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0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3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2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8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28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16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7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7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2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  <w:p>
    <w:pPr>
      <w:pStyle w:val="Normal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Шифр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102014-3-ЖК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.Т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Шифр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02014-3-ЖК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.Т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Rectangl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w:rPr>
        <w:rFonts w:eastAsia="ISOCPEUR" w:cs="ISOCPEUR" w:ascii="ISOCPEUR" w:hAnsi="ISOCPEUR"/>
        <w:sz w:val="32"/>
        <w:szCs w:val="32"/>
      </w:rPr>
      <w:t xml:space="preserve"> </w:t>
    </w:r>
    <w:r>
      <w:rPr>
        <w:rFonts w:cs="ISOCPEUR" w:ascii="ISOCPEUR" w:hAnsi="ISOCPEUR"/>
        <w:sz w:val="32"/>
        <w:szCs w:val="32"/>
      </w:rPr>
      <w:t>СОДЕРЖАНИЕ ТОМА (ПРОДОЛЖЕНИЕ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СОДЕРЖАНИЕ ТОМ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ISOCPEUR" w:hAnsi="ISOCPEUR" w:cs="ISOCPEUR"/>
        <w:i/>
        <w:i/>
        <w:sz w:val="32"/>
        <w:szCs w:val="32"/>
      </w:rPr>
    </w:pPr>
    <w:r>
      <w:rPr>
        <w:rFonts w:cs="ISOCPEUR" w:ascii="ISOCPEUR" w:hAnsi="ISOCPEUR"/>
        <w:i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7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52" w:hanging="360"/>
      </w:pPr>
      <w:rPr>
        <w:rFonts w:ascii="ISOCPEUR" w:hAnsi="ISOCPEUR" w:cs="ISOCPEUR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ISOCPEUR" w:hAnsi="ISOCPEUR" w:cs="ISOCPEU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ISOCPEUR" w:hAnsi="ISOCPEUR" w:cs="ISOCPEU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ISOCPEUR" w:hAnsi="ISOCPEUR" w:cs="ISOCPEU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CPEUR" w:hAnsi="ISOCPEUR" w:cs="ISOCPEU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ISOCPEUR" w:hAnsi="ISOCPEUR" w:cs="ISOCPEU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ISOCPEUR" w:hAnsi="ISOCPEUR" w:cs="ISOCPEU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ISOCPEUR" w:hAnsi="ISOCPEUR" w:cs="ISOCPEU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2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Emphasis">
    <w:name w:val="Emphasis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Заглавие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12">
    <w:name w:val="12лева Знак"/>
    <w:qFormat/>
    <w:rPr>
      <w:rFonts w:ascii="Arial" w:hAnsi="Arial" w:eastAsia="Times New Roman" w:cs="Arial"/>
      <w:i/>
      <w:sz w:val="24"/>
      <w:szCs w:val="24"/>
    </w:rPr>
  </w:style>
  <w:style w:type="character" w:styleId="121">
    <w:name w:val="12табл Знак"/>
    <w:qFormat/>
    <w:rPr>
      <w:rFonts w:ascii="Arial" w:hAnsi="Arial" w:eastAsia="Times New Roman" w:cs="Arial"/>
      <w:i/>
      <w:sz w:val="24"/>
      <w:szCs w:val="24"/>
    </w:rPr>
  </w:style>
  <w:style w:type="character" w:styleId="Style17">
    <w:name w:val="маркер Знак"/>
    <w:qFormat/>
    <w:rPr>
      <w:rFonts w:ascii="Arial" w:hAnsi="Arial" w:eastAsia="Times New Roman" w:cs="Arial"/>
      <w:i/>
      <w:sz w:val="24"/>
      <w:szCs w:val="24"/>
    </w:rPr>
  </w:style>
  <w:style w:type="character" w:styleId="122">
    <w:name w:val="12центр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123">
    <w:name w:val="12лева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>
      <w:rFonts w:ascii="ISOCPEUR" w:hAnsi="ISOCPEUR" w:cs="ISOCPEUR"/>
      <w:i/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00" w:right="537" w:hanging="0"/>
      <w:jc w:val="both"/>
    </w:pPr>
    <w:rPr>
      <w:rFonts w:ascii="ISOCPEUR" w:hAnsi="ISOCPEUR" w:cs="ISOCPEUR"/>
      <w:i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ISOCPEUR" w:hAnsi="ISOCPEUR" w:cs="ISOCPEUR"/>
      <w:i/>
      <w:sz w:val="24"/>
    </w:rPr>
  </w:style>
  <w:style w:type="paragraph" w:styleId="Style25">
    <w:name w:val="Заглавие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124">
    <w:name w:val="12лева"/>
    <w:basedOn w:val="Normal"/>
    <w:qFormat/>
    <w:pPr>
      <w:ind w:left="284" w:firstLine="567"/>
      <w:jc w:val="both"/>
    </w:pPr>
    <w:rPr>
      <w:rFonts w:ascii="Arial" w:hAnsi="Arial" w:cs="Arial"/>
      <w:i/>
      <w:sz w:val="24"/>
      <w:szCs w:val="24"/>
    </w:rPr>
  </w:style>
  <w:style w:type="paragraph" w:styleId="125">
    <w:name w:val="12табл"/>
    <w:basedOn w:val="124"/>
    <w:qFormat/>
    <w:pPr>
      <w:ind w:left="284" w:hanging="31"/>
    </w:pPr>
    <w:rPr/>
  </w:style>
  <w:style w:type="paragraph" w:styleId="Style26">
    <w:name w:val="маркер"/>
    <w:basedOn w:val="124"/>
    <w:qFormat/>
    <w:pPr>
      <w:numPr>
        <w:ilvl w:val="0"/>
        <w:numId w:val="8"/>
      </w:numPr>
      <w:ind w:left="284" w:firstLine="567"/>
    </w:pPr>
    <w:rPr/>
  </w:style>
  <w:style w:type="paragraph" w:styleId="23">
    <w:name w:val="маркер2"/>
    <w:basedOn w:val="Style26"/>
    <w:qFormat/>
    <w:pPr>
      <w:ind w:left="284" w:firstLine="709"/>
    </w:pPr>
    <w:rPr/>
  </w:style>
  <w:style w:type="paragraph" w:styleId="126">
    <w:name w:val="12центр жирный"/>
    <w:basedOn w:val="Normal"/>
    <w:qFormat/>
    <w:pPr>
      <w:ind w:left="142" w:hanging="0"/>
      <w:jc w:val="center"/>
    </w:pPr>
    <w:rPr>
      <w:rFonts w:ascii="Arial" w:hAnsi="Arial" w:cs="Arial"/>
      <w:b/>
      <w:i/>
      <w:color w:val="0F243E"/>
      <w:sz w:val="24"/>
      <w:szCs w:val="24"/>
    </w:rPr>
  </w:style>
  <w:style w:type="paragraph" w:styleId="127">
    <w:name w:val="12лева жирный"/>
    <w:basedOn w:val="124"/>
    <w:qFormat/>
    <w:pPr/>
    <w:rPr>
      <w:b/>
      <w:color w:val="0F243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resurs.bolid.ru/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25:00Z</dcterms:created>
  <dc:creator>ЗАО НВП "Болид"</dc:creator>
  <dc:description/>
  <dc:language>en-US</dc:language>
  <cp:lastModifiedBy>Мансуров Олег Леонидович</cp:lastModifiedBy>
  <cp:lastPrinted>2021-02-08T15:55:00Z</cp:lastPrinted>
  <dcterms:modified xsi:type="dcterms:W3CDTF">2021-03-19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_______</vt:lpwstr>
  </property>
  <property fmtid="{D5CDD505-2E9C-101B-9397-08002B2CF9AE}" pid="3" name="Год">
    <vt:lpwstr>2018</vt:lpwstr>
  </property>
  <property fmtid="{D5CDD505-2E9C-101B-9397-08002B2CF9AE}" pid="4" name="Дата разработки">
    <vt:lpwstr>06.18</vt:lpwstr>
  </property>
  <property fmtid="{D5CDD505-2E9C-101B-9397-08002B2CF9AE}" pid="5" name="И.О. ГИПа">
    <vt:lpwstr>_._.</vt:lpwstr>
  </property>
  <property fmtid="{D5CDD505-2E9C-101B-9397-08002B2CF9AE}" pid="6" name="Номер тома">
    <vt:lpwstr>5</vt:lpwstr>
  </property>
  <property fmtid="{D5CDD505-2E9C-101B-9397-08002B2CF9AE}" pid="7" name="Нормоконтроллер">
    <vt:lpwstr> </vt:lpwstr>
  </property>
  <property fmtid="{D5CDD505-2E9C-101B-9397-08002B2CF9AE}" pid="8" name="Объект">
    <vt:lpwstr>Многоквартирный жилой дом.</vt:lpwstr>
  </property>
  <property fmtid="{D5CDD505-2E9C-101B-9397-08002B2CF9AE}" pid="9" name="Предприятие">
    <vt:lpwstr>Болид</vt:lpwstr>
  </property>
  <property fmtid="{D5CDD505-2E9C-101B-9397-08002B2CF9AE}" pid="10" name="Проверил">
    <vt:lpwstr>_______</vt:lpwstr>
  </property>
  <property fmtid="{D5CDD505-2E9C-101B-9397-08002B2CF9AE}" pid="11" name="Раздел">
    <vt:lpwstr>АСКУЭ</vt:lpwstr>
  </property>
  <property fmtid="{D5CDD505-2E9C-101B-9397-08002B2CF9AE}" pid="12" name="Фамилия разработчика">
    <vt:lpwstr>_______</vt:lpwstr>
  </property>
  <property fmtid="{D5CDD505-2E9C-101B-9397-08002B2CF9AE}" pid="13" name="Шифр">
    <vt:lpwstr>14102014-3-ЖК</vt:lpwstr>
  </property>
</Properties>
</file>